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Kserokopiarka (1 szt.) dla Studium Nauki Języków Obcych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/>
        <w:t xml:space="preserve">Kserokopiarka  (1 szt.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 oferowanego sprzętu: ………………………………………………………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7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e funkc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arka i drukarka mon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lasero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oryginał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A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kop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A3-A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kopiowania i druk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 najmniej 20 stron A4/min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600x600 dp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as wydruku pierwszej stro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7 sek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nagrze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15 sek. od włączenia zasilani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owanie wielokro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 1 do 99 kopi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384MB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n. 25-200%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i papie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kasety o pojemności min. 250 ark. (A6-A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dajnik ręczny na min. 100 ark. (A6-A3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tacy wyjści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0 arkuszy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wanie oryginał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krywa oryginałów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rta sieciowa Ethernet 10Base/100BaseTX, USB 2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ły eksploatacyjne jako wyposażenie standardowe (dostarczone z urządzeniem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onery - właściwa ilość, która zapewni wydrukowanie minimum 9 000 stron A4 przy 5% pokryciu strony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ystkie materiały muszą być nowe, nieregenerowane, pierwszej kategorii oraz wyprodukowane przez producenta oferowanych urządzeń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1/15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03:00Z</dcterms:created>
  <dc:creator>BPiK</dc:creator>
  <dc:description/>
  <cp:keywords/>
  <dc:language>en-US</dc:language>
  <cp:lastModifiedBy>abojarska</cp:lastModifiedBy>
  <cp:lastPrinted>2015-05-14T11:42:00Z</cp:lastPrinted>
  <dcterms:modified xsi:type="dcterms:W3CDTF">2015-05-14T09:42:00Z</dcterms:modified>
  <cp:revision>5</cp:revision>
  <dc:subject/>
  <dc:title>Załącznik nr 5 do SIWZ</dc:title>
</cp:coreProperties>
</file>